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7=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2=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5=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9=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2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x15=1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5=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8=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5=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15=1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2=1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5=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4=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8=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x15=1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2=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x11=1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5=2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to 12&amp;15-answe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7=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2=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5=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9=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2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x15=1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5=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8=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5=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15=1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2=1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5=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4=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8=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x15=1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2=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x11=1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5=2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to 12&amp;15-answer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7=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4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4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2=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5=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9=7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2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x15=1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5=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8=6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5=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15=13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2=18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5=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4=2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5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4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4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8=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4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x15=1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2=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x11=1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5=2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63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Mad Minute Grid 1 – 12&amp;15 - answ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17:00Z</dcterms:created>
  <dc:creator>Catherine_Robertson</dc:creator>
  <dc:description/>
  <dc:language>en-US</dc:language>
  <cp:lastModifiedBy>Emma Stokes</cp:lastModifiedBy>
  <cp:lastPrinted>2015-10-09T17:47:00Z</cp:lastPrinted>
  <dcterms:modified xsi:type="dcterms:W3CDTF">2015-11-06T08:24:00Z</dcterms:modified>
  <cp:revision>3</cp:revision>
  <dc:subject/>
  <dc:title>6x6</dc:title>
</cp:coreProperties>
</file>